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北师大版小学数学</w:t>
      </w:r>
      <w:r>
        <w:rPr>
          <w:b/>
          <w:bCs/>
          <w:sz w:val="28"/>
          <w:szCs w:val="36"/>
          <w:lang w:val="en-US" w:eastAsia="zh-CN"/>
        </w:rPr>
        <w:t>三</w:t>
      </w:r>
      <w:r>
        <w:rPr>
          <w:b/>
          <w:bCs/>
          <w:sz w:val="28"/>
          <w:szCs w:val="36"/>
        </w:rPr>
        <w:t>年级下册《分一分（一）》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rFonts w:eastAsia="Calibri" w:cs="Calibri"/>
          <w:b/>
          <w:bCs/>
          <w:sz w:val="28"/>
          <w:szCs w:val="36"/>
        </w:rPr>
        <w:t xml:space="preserve">               </w:t>
      </w:r>
      <w:r>
        <w:rPr>
          <w:b/>
          <w:bCs/>
          <w:sz w:val="28"/>
          <w:szCs w:val="36"/>
        </w:rPr>
        <w:t>班级：</w:t>
      </w:r>
      <w:r>
        <w:rPr>
          <w:rFonts w:cs="Calibri" w:eastAsia="Calibri"/>
          <w:b/>
          <w:bCs/>
          <w:sz w:val="28"/>
          <w:szCs w:val="36"/>
        </w:rPr>
        <w:t xml:space="preserve">               </w:t>
      </w:r>
      <w:r>
        <w:rPr>
          <w:b/>
          <w:bCs/>
          <w:sz w:val="28"/>
          <w:szCs w:val="36"/>
        </w:rPr>
        <w:t>姓名：</w:t>
      </w:r>
      <w:r>
        <w:rPr>
          <w:rFonts w:cs="Calibri" w:eastAsia="Calibri"/>
          <w:b/>
          <w:bCs/>
          <w:szCs w:val="21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8765" cy="7936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793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825"/>
                              <w:gridCol w:w="918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7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北师大版小学数学三年级下册第六单元《认识分数》“分一分（一）”</w:t>
                                  </w:r>
                                  <w:r>
                                    <w:rPr/>
                                    <w:t>P67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77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结合情境和具体操作，初步理解分数的意义，体会学习分数的必要性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会正确的读写分数，知道分数各部分名称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培养学生的表达能力和动手、观察、比较、判断能力。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资源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多媒体课件、尺子、彩笔、长方形、正方形、圆形纸片。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随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过程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任务一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：你能用什么方式表示一半？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</w:rPr>
                                  </w:pPr>
                                  <w:r>
                                    <w:rPr>
                                      <w:rFonts w:cs="宋体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任务二：蓝色部分是图形的吗？是的打“√”，不是的打“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×”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3897630" cy="609600"/>
                                        <wp:effectExtent l="0" t="0" r="0" b="0"/>
                                        <wp:docPr id="2" name="图片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61" r="-9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763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156" w:after="0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50265" cy="813435"/>
                                        <wp:effectExtent l="0" t="0" r="0" b="0"/>
                                        <wp:docPr id="3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4" t="-67" r="-64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265" cy="813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65175" cy="748030"/>
                                        <wp:effectExtent l="0" t="0" r="0" b="0"/>
                                        <wp:docPr id="4" name="图片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6" t="-68" r="-66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5175" cy="74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任务三：分别涂出下面图形的。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156" w:after="0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0300" cy="678180"/>
                                        <wp:effectExtent l="0" t="0" r="0" b="0"/>
                                        <wp:docPr id="5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0300" cy="678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156" w:after="0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156" w:after="156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156" w:after="156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任务四：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黄色部分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是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正方形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的几分之几？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4115" cy="1165225"/>
                                        <wp:effectExtent l="0" t="0" r="0" b="0"/>
                                        <wp:docPr id="6" name="object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ject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4115" cy="1165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作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检测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68</w:t>
                                  </w: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我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收获</w:t>
                                  </w:r>
                                  <w:r>
                                    <w:rPr>
                                      <w:rFonts w:ascii="楷体" w:hAnsi="楷体" w:cs="宋体" w:eastAsia="楷体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自我评价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☆☆☆☆☆）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624.95pt;mso-wrap-distance-left:9pt;mso-wrap-distance-right:9pt;mso-wrap-distance-top:0pt;mso-wrap-distance-bottom:0pt;margin-top:0.05pt;mso-position-vertical-relative:text;margin-left:2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825"/>
                        <w:gridCol w:w="918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77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师大版小学数学三年级下册第六单元《认识分数》“分一分（一）”</w:t>
                            </w:r>
                            <w:r>
                              <w:rPr/>
                              <w:t>P67</w:t>
                            </w:r>
                            <w:r>
                              <w:rPr/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77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结合情境和具体操作，初步理解分数的意义，体会学习分数的必要性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会正确的读写分数，知道分数各部分名称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培养学生的表达能力和动手、观察、比较、判断能力。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资源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多媒体课件、尺子、彩笔、长方形、正方形、圆形纸片。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随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记录</w:t>
                            </w:r>
                          </w:p>
                        </w:tc>
                      </w:tr>
                      <w:tr>
                        <w:trPr>
                          <w:trHeight w:val="601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过程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任务一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t>：你能用什么方式表示一半？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t>任务二：蓝色部分是图形的吗？是的打“√”，不是的打“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t>×”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</w:rPr>
                              <w:drawing>
                                <wp:inline distT="0" distB="0" distL="0" distR="0">
                                  <wp:extent cx="3897630" cy="609600"/>
                                  <wp:effectExtent l="0" t="0" r="0" b="0"/>
                                  <wp:docPr id="7" name="图片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61" r="-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763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（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）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（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）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（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）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（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Style17"/>
                              <w:spacing w:before="156" w:after="0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0265" cy="813435"/>
                                  <wp:effectExtent l="0" t="0" r="0" b="0"/>
                                  <wp:docPr id="8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4" t="-67" r="-6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65175" cy="748030"/>
                                  <wp:effectExtent l="0" t="0" r="0" b="0"/>
                                  <wp:docPr id="9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6" t="-68" r="-6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任务三：分别涂出下面图形的。</w:t>
                            </w:r>
                          </w:p>
                          <w:p>
                            <w:pPr>
                              <w:pStyle w:val="Style17"/>
                              <w:spacing w:before="156" w:after="0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0300" cy="678180"/>
                                  <wp:effectExtent l="0" t="0" r="0" b="0"/>
                                  <wp:docPr id="10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spacing w:before="156" w:after="0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56" w:after="156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56" w:after="156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t>任务四：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黄色部分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t>是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t>正方形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  <w:t>的几分之几？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115" cy="1165225"/>
                                  <wp:effectExtent l="0" t="0" r="0" b="0"/>
                                  <wp:docPr id="11" name="object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object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115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作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检测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68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题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我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收获</w:t>
                            </w:r>
                            <w:r>
                              <w:rPr>
                                <w:rFonts w:ascii="楷体" w:hAnsi="楷体" w:cs="宋体" w:eastAsia="楷体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自我评价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☆☆☆☆☆）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538605</wp:posOffset>
                </wp:positionH>
                <wp:positionV relativeFrom="paragraph">
                  <wp:posOffset>426720</wp:posOffset>
                </wp:positionV>
                <wp:extent cx="1467485" cy="30035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黄色部分是正方形的（    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23.65pt;mso-wrap-distance-left:9.05pt;mso-wrap-distance-right:9.05pt;mso-wrap-distance-top:0pt;mso-wrap-distance-bottom:0pt;margin-top:33.6pt;mso-position-vertical-relative:text;margin-left:1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360"/>
                        <w:rPr>
                          <w:rFonts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黄色部分是正方形的（       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247" w:gutter="0" w:header="0" w:top="56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25:00Z</dcterms:created>
  <dc:creator>sl</dc:creator>
  <dc:description/>
  <dc:language>en-US</dc:language>
  <cp:lastModifiedBy>眼眸的色泽</cp:lastModifiedBy>
  <dcterms:modified xsi:type="dcterms:W3CDTF">2021-06-08T03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0E163FF6F4E22B72542251D1CA39D</vt:lpwstr>
  </property>
  <property fmtid="{D5CDD505-2E9C-101B-9397-08002B2CF9AE}" pid="3" name="KSOProductBuildVer">
    <vt:lpwstr>2052-11.1.0.10577</vt:lpwstr>
  </property>
</Properties>
</file>